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390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0.11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bookmarkStart w:id="0" w:name="_Hlk56508088"/>
      <w:r>
        <w:rPr>
          <w:lang w:val="sr-Latn-RS"/>
        </w:rPr>
        <w:t>I</w:t>
      </w:r>
      <w:bookmarkEnd w:id="0"/>
      <w:r>
        <w:rPr>
          <w:lang w:val="sr-Latn-RS"/>
        </w:rPr>
        <w:t xml:space="preserve">I </w:t>
      </w:r>
      <w:r>
        <w:rPr>
          <w:lang w:val="sr-RS"/>
        </w:rPr>
        <w:t xml:space="preserve">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</w:t>
      </w:r>
      <w:r>
        <w:rPr>
          <w:lang w:val="sr-Latn-RS"/>
        </w:rPr>
        <w:t xml:space="preserve"> 10.11.</w:t>
      </w:r>
      <w:r>
        <w:rPr>
          <w:lang w:val="ru-RU"/>
        </w:rPr>
        <w:t>20</w:t>
      </w:r>
      <w:r>
        <w:rPr/>
        <w:t>20</w:t>
      </w:r>
      <w:r>
        <w:rPr>
          <w:lang w:val="ru-RU"/>
        </w:rPr>
        <w:t>. године.</w:t>
      </w:r>
      <w:r>
        <w:rPr/>
        <w:t xml:space="preserve"> </w:t>
      </w:r>
      <w:r>
        <w:rPr>
          <w:lang w:val="ru-RU"/>
        </w:rPr>
        <w:t xml:space="preserve">Материјал за седницу, позив  и образложења тачака дневног реда </w:t>
      </w:r>
      <w:r>
        <w:rPr>
          <w:lang w:val="sr-RS"/>
        </w:rPr>
        <w:t>2</w:t>
      </w:r>
      <w:r>
        <w:rPr>
          <w:lang w:val="ru-RU"/>
        </w:rPr>
        <w:t>. 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су члановима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им тачкама дневног реда извршено је тако што су чланови  гласали о свакој тачки дневног реда избором једног од понуђених одговора: за, против, уздржан или не гласа.</w:t>
      </w:r>
      <w:r>
        <w:rPr>
          <w:lang w:val="sr-RS"/>
        </w:rPr>
        <w:t xml:space="preserve"> О првој, трећој и петој тачки дневног реда (Извод из записника, Избор сарадника, Предлог комисије за избор сарадника) изјашњавали су се сви чланови Изборног већа</w:t>
      </w:r>
      <w:r>
        <w:rPr/>
        <w:t xml:space="preserve"> </w:t>
      </w:r>
      <w:r>
        <w:rPr>
          <w:lang w:val="sr-RS"/>
        </w:rPr>
        <w:t xml:space="preserve">избором једног од понуђених одговора: за, против, уздржан. О другој и четвртој тачки (Избор наставника, Предлог комисије за писање извештаја за избор наставника) изјашњавали су се наставници у истом или вишем звању од звања за које се учесник конкурса предлаже, односно када је предлог комисије у питању наставници у истом или вишем звању од звања за које се конкурс објављује избором једног од понуђених одговора: за, против, уздржан. Опција не гласа је предвиђена за чланове Изборног већа који се не изјашњавају о предлозима. Предлог комисије за писање извештаја за избор наставника за ужу научну област  Комуникологија, језик и студије медија (Новинарска стилистика и Реторика) је повучен са дневног реда. </w:t>
      </w:r>
      <w:r>
        <w:rPr>
          <w:lang w:val="ru-RU"/>
        </w:rPr>
        <w:t xml:space="preserve">Гласање је реализовано од 8.00 до 14.00 сати 10.11.2020. године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/>
        <w:t>1</w:t>
      </w:r>
      <w:r>
        <w:rPr>
          <w:lang w:val="sr-RS"/>
        </w:rPr>
        <w:t>5</w:t>
      </w:r>
      <w:r>
        <w:rPr>
          <w:lang w:val="ru-RU"/>
        </w:rPr>
        <w:t xml:space="preserve"> чланова Изборног већа</w:t>
      </w:r>
      <w:r>
        <w:rPr/>
        <w:t>,</w:t>
      </w:r>
      <w:r>
        <w:rPr>
          <w:lang w:val="ru-RU"/>
        </w:rPr>
        <w:t xml:space="preserve"> укупно је гласало 11</w:t>
      </w:r>
      <w:r>
        <w:rPr>
          <w:lang w:val="sr-RS"/>
        </w:rPr>
        <w:t xml:space="preserve">5 чланова (3 после термина за гласање). </w:t>
      </w:r>
    </w:p>
    <w:p>
      <w:pPr>
        <w:pStyle w:val="Normal"/>
        <w:jc w:val="both"/>
        <w:rPr/>
      </w:pPr>
      <w:r>
        <w:rPr/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Разматрање и усвајање Извода из записника са I седнице Изборног већа Факултета, одржане 14.10.2020. године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Доношење одлуке о избору наставника по расписаном конкурсу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Доношење одлуке о избору сарадника по расписаном конкурсу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 xml:space="preserve">Доношење предлога одлукe о образовању стручнe комисијe за писање извештаја о пријављеним кандидатима по расписаном конкурсу за избор наставника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Разно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1" w:name="_Hlk509830256"/>
      <w:bookmarkEnd w:id="1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2" w:name="_Hlk509830256"/>
      <w:bookmarkStart w:id="3" w:name="_Hlk509830256"/>
      <w:bookmarkEnd w:id="3"/>
    </w:p>
    <w:p>
      <w:pPr>
        <w:pStyle w:val="Normal"/>
        <w:ind w:firstLine="60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 xml:space="preserve">I седнице Изборног већа Факултета, одржане </w:t>
      </w:r>
      <w:r>
        <w:rPr>
          <w:lang w:val="sr-RS"/>
        </w:rPr>
        <w:t>14.10.2020</w:t>
      </w:r>
      <w:r>
        <w:rPr/>
        <w:t xml:space="preserve">.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</w:t>
      </w:r>
      <w:r>
        <w:rPr/>
        <w:t>.</w:t>
      </w:r>
      <w:r>
        <w:rPr>
          <w:lang w:val="ru-RU"/>
        </w:rPr>
        <w:t xml:space="preserve"> 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  <w:t xml:space="preserve">Чланови Изборног већа Факултета су једногласно утврдили предлог одлукe да пријављени кандидати по расписанoм конкурсу буду изабрани у наставничка звања за која су конкурисaли: 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</w:t>
        <w:tab/>
      </w:r>
      <w:r>
        <w:rPr>
          <w:b/>
          <w:bCs/>
          <w:lang w:val="ru-RU"/>
        </w:rPr>
        <w:t>Др ДЕЈАН МАРКОВИЋ</w:t>
      </w:r>
      <w:r>
        <w:rPr>
          <w:lang w:val="ru-RU"/>
        </w:rPr>
        <w:t>, ванредни професор, у звање редовни професор за ужу научну област Русистичка лингвистика (</w:t>
      </w:r>
      <w:r>
        <w:rPr>
          <w:i/>
          <w:iCs/>
          <w:lang w:val="ru-RU"/>
        </w:rPr>
        <w:t>Техника превођењ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Лексикологија руског језика</w:t>
      </w:r>
      <w:r>
        <w:rPr>
          <w:lang w:val="ru-RU"/>
        </w:rPr>
        <w:t>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Чланови Изборног већа су једногласно усвојили предлог одлуке о избору др Дејана Марковића у звање редовног професора. Чланови Изборног већа су већином гласова усвојили позитивне оцене о резултатима научноистраживачког рада, ангажовања у развоју наставе, педагошког рада и резултата које је др Дејан Марковић постигао у обезбеђивању научно-наставног подмлат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ви Изборног већа су једногласно донели одлуку да пријављени кандидати по расписанoм конкурсу буду изабрани у сарадничка звања за која су конкурисaли: </w:t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lang w:val="sr-CS"/>
        </w:rPr>
      </w:pPr>
      <w:r>
        <w:rPr>
          <w:b/>
          <w:bCs/>
          <w:lang w:val="sr-CS"/>
        </w:rPr>
        <w:t>Mр ЉИЉАНА МИХАЈЛОВИЋ</w:t>
      </w:r>
      <w:r>
        <w:rPr>
          <w:lang w:val="sr-CS"/>
        </w:rPr>
        <w:t>, виши лектор, у звање виши лектор за ужу научну област Англистичка лингвистика (Савремени енглески језик 5 и Учење језика уз помоћ рачунара)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sr-CS"/>
        </w:rPr>
      </w:pPr>
      <w:bookmarkStart w:id="4" w:name="_Hlk56515649"/>
      <w:bookmarkEnd w:id="4"/>
      <w:r>
        <w:rPr>
          <w:b/>
          <w:bCs/>
          <w:u w:val="single"/>
          <w:lang w:val="sr-CS"/>
        </w:rPr>
        <w:t>Т а ч к а 4.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  <w:bookmarkStart w:id="5" w:name="_Hlk56515649"/>
      <w:bookmarkStart w:id="6" w:name="_Hlk56515649"/>
      <w:bookmarkEnd w:id="6"/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кладу са одредбама члана 8. и 9. Правилника о поступку стицања звања и заснивања радног односа наставника Универзитета у Нишу, а сходно </w:t>
      </w:r>
      <w:r>
        <w:rPr>
          <w:b/>
          <w:bCs/>
          <w:lang w:val="sr-CS"/>
        </w:rPr>
        <w:t>конкурсу за избор наставника</w:t>
      </w:r>
      <w:r>
        <w:rPr>
          <w:lang w:val="sr-CS"/>
        </w:rPr>
        <w:t xml:space="preserve"> Филозофског факултета у Нишу, Изборно веће Факултета, већином гласова је донело предлог одлуке о образовању стручне комисије за писање извештаја о пријављеним кандидатима: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bCs/>
          <w:i/>
          <w:iCs/>
          <w:lang w:val="sr-CS"/>
        </w:rPr>
        <w:t>Образује се</w:t>
      </w:r>
      <w:r>
        <w:rPr>
          <w:lang w:val="sr-CS"/>
        </w:rPr>
        <w:t xml:space="preserve"> Kомисија за припрему извештаја о пријављеним кандидатима за избор у звања наставника Филозофског факултета Универзитета у Ниш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</w:t>
        <w:tab/>
        <w:t xml:space="preserve"> </w:t>
      </w:r>
      <w:r>
        <w:rPr>
          <w:u w:val="single"/>
          <w:lang w:val="sr-CS"/>
        </w:rPr>
        <w:t>Једног наставника у звање доцент или ванредни професор за ужу научну област Руска књижевност и култура (Руска књижевност друге половине XX века и Књижевно превођење), у саставу: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</w:t>
        <w:tab/>
        <w:t>Др Ирина Антанасијевић, редовни професор Филолошког факултета у Београду, ужа научна област: Русистика (Руска књижевност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.</w:t>
        <w:tab/>
        <w:t>Др Зоран Божовић, редовни професор Филолошког факултета у Београду, у пензији, ужа научна област: Русистика (Руска књижевност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</w:t>
        <w:tab/>
        <w:t>Др Ениса Успенски, редовни професор Факултета драмских уметности у Београду, ужа научна област: Русистик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</w:t>
        <w:tab/>
      </w:r>
      <w:r>
        <w:rPr>
          <w:u w:val="single"/>
          <w:lang w:val="sr-CS"/>
        </w:rPr>
        <w:t>Једног наставника у звање доцент за ужу научну област Филозофија (Методика наставе филозофије 1 и Методика наставе филозофије 2), у саставу: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Др Зоран Димић, ванредни професор Филозофског факултета у Нишу, ужа научна област: Филозофиј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. Др Александар Гунгов, редовни професор Филозофског факултета Свети Климент Охридски у Софији, Бугарска, ужа научна област: Филозофиј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3. Др Бојан Благојевић, доцент Филозофског факултета у Нишу, ужа научна област: Филозофиј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</w:t>
        <w:tab/>
      </w:r>
      <w:r>
        <w:rPr>
          <w:u w:val="single"/>
          <w:lang w:val="sr-CS"/>
        </w:rPr>
        <w:t>Jедног наставника у звање доцент за ужу научну област Комуникологија, језик и студије медија (Савремени медијски системи и Глобализација и медији), у саставу: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</w:t>
        <w:tab/>
        <w:t>Др Татјана Вулић, редовни професор Филозофског факултета у Нишу, ужа научна област: Комуникологија, језик и студије медиј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.</w:t>
        <w:tab/>
        <w:t>Др Зоран Јевтовић, редовни професор Филозофског факултета у Нишу, ужа научна област: Комуникологија и новинарство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</w:t>
        <w:tab/>
        <w:t>Др Сања Домазет, ванредни професор Факултета политичких наука у Београду, ужа научна област: Медијске студије и новинарство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4.</w:t>
        <w:tab/>
      </w:r>
      <w:r>
        <w:rPr>
          <w:u w:val="single"/>
          <w:lang w:val="sr-CS"/>
        </w:rPr>
        <w:t>Jедног наставника у звање доцент за ужу научну област Комуникологија, језик и студије медија (Политичко комуницирање и Теорија јавног мњења), у саставу: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</w:t>
        <w:tab/>
        <w:t>Др Зоран Јевтовић, редовни професор Филозофског факултета у Нишу, ужа научна област: Комуникологија и новинарство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</w:t>
        <w:tab/>
        <w:t>Др Татјана Вулић, редовни професор Филозофског факултета у Нишу, ужа научна област: Комуникологија, језик и студије медија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lang w:val="sr-CS"/>
        </w:rPr>
        <w:t>3.</w:t>
        <w:tab/>
        <w:t>Др Синиша Атлагић, ванредни професор Факултета политичких наука у Београду, ужа научна област: Политиколошке- социолошке студије;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b/>
          <w:szCs w:val="24"/>
          <w:u w:val="single"/>
        </w:rPr>
        <w:t>Т а ч к а 4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На основу члана 78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је једногласно донело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firstLine="720"/>
        <w:rPr>
          <w:bCs/>
          <w:lang w:val="en-US" w:eastAsia="en-US"/>
        </w:rPr>
      </w:pPr>
      <w:r>
        <w:rPr>
          <w:b/>
          <w:i/>
          <w:iCs/>
          <w:lang w:val="en-US" w:eastAsia="en-US"/>
        </w:rPr>
        <w:t>Образује се</w:t>
      </w:r>
      <w:r>
        <w:rPr>
          <w:bCs/>
          <w:lang w:val="en-US" w:eastAsia="en-US"/>
        </w:rPr>
        <w:t xml:space="preserve"> комисија за припрему извештаја о пријављеним кандидатима за избор у звањa сарадника Филозофског факултета Универзитета у Нишу:</w:t>
      </w:r>
    </w:p>
    <w:p>
      <w:pPr>
        <w:pStyle w:val="Normal1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</w:rPr>
        <w:t>1.</w:t>
        <w:tab/>
      </w:r>
      <w:r>
        <w:rPr>
          <w:rFonts w:cs="Times New Roman" w:ascii="Times New Roman" w:hAnsi="Times New Roman"/>
          <w:bCs/>
          <w:szCs w:val="24"/>
          <w:u w:val="single"/>
        </w:rPr>
        <w:t xml:space="preserve">Једног сарадника у звање сарадник у настави за ужу научну област Руска књижевност и култура (Руски романтизам и Руска књижевност друге половине XX века), у саставу: </w:t>
      </w:r>
    </w:p>
    <w:p>
      <w:pPr>
        <w:pStyle w:val="Normal1"/>
        <w:rPr>
          <w:rFonts w:ascii="Times New Roman" w:hAnsi="Times New Roman" w:cs="Times New Roman"/>
          <w:bCs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u w:val="single"/>
        </w:rPr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 Др Велимир Илић, доцент Филозофског факултета у Нишу, ужа научна област: Руска књижевност и култура;</w:t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</w:rPr>
        <w:t>2. Др Ненад Благојевић, доцент Филозофског факултета у Нишу, ужа научна област: Руска књижевност и култура;</w:t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 Др Ирина Антанасијевић, редовни професор Филолошког факултета у Београду, ужа научна област: Русистика (Руска књижевност);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 w:eastAsia="en-US"/>
        </w:rPr>
        <w:t>5</w:t>
      </w:r>
      <w:r>
        <w:rPr>
          <w:rFonts w:cs="Times New Roman" w:ascii="Times New Roman" w:hAnsi="Times New Roman"/>
          <w:b/>
          <w:szCs w:val="24"/>
          <w:u w:val="single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  </w:t>
      </w:r>
      <w:r>
        <w:rPr>
          <w:rFonts w:cs="Times New Roman" w:ascii="Times New Roman" w:hAnsi="Times New Roman"/>
          <w:bCs/>
          <w:szCs w:val="24"/>
          <w:lang w:val="sr-RS" w:eastAsia="en-US"/>
        </w:rPr>
        <w:t>Разно</w:t>
      </w:r>
      <w:r>
        <w:rPr>
          <w:rFonts w:cs="Times New Roman" w:ascii="Times New Roman" w:hAnsi="Times New Roman"/>
          <w:bCs/>
          <w:szCs w:val="24"/>
        </w:rPr>
        <w:t xml:space="preserve">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altName w:val="Calibri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1:55:00Z</dcterms:created>
  <dc:creator>rc</dc:creator>
  <dc:description/>
  <cp:keywords/>
  <dc:language>en-US</dc:language>
  <cp:lastModifiedBy>Korisnik</cp:lastModifiedBy>
  <cp:lastPrinted>2020-11-13T13:09:00Z</cp:lastPrinted>
  <dcterms:modified xsi:type="dcterms:W3CDTF">2020-11-17T13:33:00Z</dcterms:modified>
  <cp:revision>59</cp:revision>
  <dc:subject/>
  <dc:title>Република Србија</dc:title>
</cp:coreProperties>
</file>